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ĚME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Johann Wolfgang Goethe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Schulwesen, Ausbildung, unsere Schule – Školství, vzdělávání, naše škol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Ostrava – die Stadt, wo ich wohne, die Umgebung von Ostrava – Ostrava – město, ve kterém bydlím, okolí Ostrav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unst und Kultur in userem Leben, die Rolle der Massenmedien – Umění a kultura v našem životě, role masmédi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Wetter und Jahreszeiten – Počasí a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Einkäufe und Geschäfte – Nakupování a obchod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nstleistungsbetriebe – Služb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Reisen, Ferien, Urlaub – Cestování, prázdniny, dovolená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Prag und Prager Sehenswürdigkeiten – Praha a pražské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leidung und Mode – Oblečení a mód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Feste und Bräuche –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Mein Tagesprogramm – Můj denní režim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Essen und Trinken, gesunde Lebensweise, im Restaurant – Jídlo a pití, zdravý životní styl, v restaurac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Freizeit und Hobby – Volný čas a koníč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Familie, mein Lebenslauf – Má rodina, můj životopis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Tschechische Republik – Česká republ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Republik Österreich – Rakouská republ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Schweiz – Švýcarsk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Bundesrepublik Deutschland – Spolková republika Německ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Zukunftpläne, Berufe, mein Studium, Fremdsprachen – Mé plány do budoucna, povolání, mé studium, cizí jazyky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42:00Z</dcterms:modified>
  <cp:revision>37</cp:revision>
  <dc:subject/>
  <dc:title>Žádost o uvolnění z tělesné výchovy</dc:title>
</cp:coreProperties>
</file>